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ind w:left="992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keepNext w:val="true"/>
        <w:keepLines/>
        <w:spacing w:lineRule="auto" w:line="240" w:before="0" w:after="0"/>
        <w:ind w:left="9923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муниципального образования Динской район «Дети Кубани»</w:t>
      </w:r>
    </w:p>
    <w:p>
      <w:pPr>
        <w:pStyle w:val="Normal"/>
        <w:keepNext w:val="true"/>
        <w:keepLines/>
        <w:spacing w:lineRule="auto" w:line="240"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true"/>
        <w:keepLines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муниципальной 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Динской район «Дети Кубани» </w:t>
      </w:r>
    </w:p>
    <w:p>
      <w:pPr>
        <w:pStyle w:val="Normal"/>
        <w:keepNext w:val="true"/>
        <w:keepLines/>
        <w:spacing w:lineRule="auto" w:line="240" w:before="0" w:after="0"/>
        <w:ind w:firstLine="65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02"/>
        <w:gridCol w:w="1134"/>
        <w:gridCol w:w="1134"/>
        <w:gridCol w:w="1169"/>
        <w:gridCol w:w="958"/>
        <w:gridCol w:w="1134"/>
        <w:gridCol w:w="992"/>
        <w:gridCol w:w="1984"/>
        <w:gridCol w:w="2302"/>
      </w:tblGrid>
      <w:tr>
        <w:trPr>
          <w:trHeight w:val="51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Объем финан-сирования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(тыс.руб.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епосред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1134"/>
        <w:gridCol w:w="1134"/>
        <w:gridCol w:w="1169"/>
        <w:gridCol w:w="958"/>
        <w:gridCol w:w="1134"/>
        <w:gridCol w:w="992"/>
        <w:gridCol w:w="1984"/>
        <w:gridCol w:w="230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 «Профилактика безнадзорности и правонарушений несовершеннолетни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00% охват занятостью и оздоровлением несовершеннолетних, находящихся на различных видах учета 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правление образования администрации муниципального образования Динской район (далее – управление образования)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юджетное образовательное учреждение дополнительного образования детей «Центр внешкольной работы» (далее – БОУ ДОД ЦВР) –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тдел по делам несовершеннолетних администрации муниципального образования Динской район (далее – отдел по делам несовершеннолетних) – исполнитель</w:t>
            </w:r>
          </w:p>
        </w:tc>
      </w:tr>
      <w:tr>
        <w:trPr>
          <w:trHeight w:val="6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портивных турниров, соревнований, конкурсов, фестивалей районного, зонального, краевого уровней, приобретение подар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0% охват несовершеннолетних,  состоящих на различных видах учета, спортивными турнирами, соревнованиями, конкурсами, фестивалями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У ДОД ЦВР –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дел по делам несовершеннолетних –  исполнитель 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поездок в специализированные учреждения закрытого типа родителей, законных представителей, родственников к  отбывающим наказание в этих учреждениях несовершеннолетним, приобретение для таких подростков подарков ко Дню семьи, Дню 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  <w:tab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Ежегодные поездки в специализированные учреждения закрытого типа, с целью оказания социальной поддержки несовершеннолетних, попавших в трудную жизненную ситуацию 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У ДОД ЦВР –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дел по делам несовершеннолетних –  исполнитель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воз детей к местам проведения мероприятий, конкурсов, соревнований с участием детей, состоящих на учете в отделе по делам несовершеннолетних МВД России по Динскому району (далее - ОПДН) и комиссии по делам несовершеннолетних и защите их прав при администрации муниципального образования Динкской район (далее - КД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0% охват несовершеннолетних,  состоящих на различных видах учета, участием в спортивных турнирах, соревнованиях, конкурсах, фестивалях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У ДОД ЦВР –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несовершеннолетних – исполнитель 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ахование несовершеннолетних, состоящих на учете в ОПДН и КДН от несчастных случаев на время проведения спортивных состязаний, конкурсов, фестива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100% охват страхованием жизни и здоровья несовершеннолетних, состоящих на учете в органах профилактики несчастных случаев, во время проведения мероприятий 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У ДОД ЦВР –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несовершеннолетних -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отовление и приобретение буклетов, баннеров, стендов, футболок, бейсболок с логотипом КД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У ДОД ЦВР –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несовершеннолетних -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мероприятий, приобретение подарков для несовершеннолетних, находящихся в социально опасном положении, к Ново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0% охват несовершеннолетних,  находящихся в социально опасном положении, принявших участие в новогодних мероприятиях, получивших подарки к Новому году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несовершеннолетних –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мероприятий, приобретение подарков несовершеннолетним ко дню принятия Закона Краснодарского края от 21.07.08 № 1539 «О мерах по профилактике безнадзорности и правонарушений несовершеннолетних в Краснодарском кра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влечение внимания общественности к важности профилактики безнадзорности и правонарушений несовершеннолетних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У ДОД ЦВР –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несовершеннолетних – исполнитель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мероприятий, приобретение подарков для несовершеннолетних, находящихся в социально опасном положении, ко Дню защиты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0% охват несовершеннолетних,  находящихся в социально опасном положении, принявших участие в мероприятиях, получивших подарки ко Дню защиты детей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У ДОД ЦВР –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несовершеннолетних – исполнитель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«Организация отдыха,  оздоровления и занятости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518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0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03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00% охват детей в возрасте от 7 до 17 лет отдыхом и оздоровлением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муниципального образования Динской район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образования– главный распорядитель бюджетных средств,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делам молодежи администрации муниципального образования Динской район (далее – отдел по делам молодежи) –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образовательные учреждения-исполнител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ое учреждение муниципального образования Динской район «Молодежный центр» (далее – БУ МОДР «Молодежный центр») -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049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39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03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9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6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утевок в краевые оздоровительные лаге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жегодное приобретение 37 путевок в краевые оздоровительные лагеря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Динской район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 МОДР «Молодежный центр» –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молодежи –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работы подростковых трудовых бригад (отрядов) с трудоустройством подростков и молодежи, в том числе состоящих на учете в органах системы профилактики безнадзорности и правонарушений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4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хват трудоустройством 10% подростков от общей численности подростков муниципального образования Динской район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Динской район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 МОДР «Молодежный центр» –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молодежи –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4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хождение медосмотров специалистами образовательных учреждений и работниками пищеблоков для работы на оздоровительных площадках, в оздоровительных лагерях и санатор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100% охвата медосмотрам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ециалистов образовательных учреждений и работников пищеблоков 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вление образования  – главный распорядитель бюджетных средств,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щеобразовательные учреждения - исполнител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лата труда работников пищеблоков лагерей с дневным пребыванием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0% обеспечение деятельности лагерей с дневным пребыванием детей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вление образования  – главный распорядитель бюджетных средств,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учреждения - исполнит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8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занятости молодежи в каникулярное время в лагерях труда и отдых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занятости учащихся в каникулярные периоды в лагерях труда и отдыха, ежегодно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вление образования  – главный распорядитель бюджетных средств,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учреждения - исполнит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акцины для вакцинации работников пищеблоков, занятых обслуживанием детей в оздоровительной камп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100 % охвата вакцинацией  работников пищеблоков 26 оздоровительных учреждений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вление образования  – главный распорядитель бюджетных средств,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учреждения - исполнит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тивоклещевая обработка территорий детских оздорови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0% -я противоклещевая обработка территорий 26 оздоровительных учреждений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вление образования  – главный распорядитель бюджетных средств,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учреждения - исполнит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кскурсии по краю, подвоз детей к местам оздоровления, проведения массовых мероприятий (в том числе для опекаемых, подопечных), в том числе школьными автобу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0 % охват несовершеннолетних, получивших меру социальной поддержки: экскурсии, подвоз к месту отдыха, проведения мероприятий и обратно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вление образования  – главный распорядитель бюджетных средств,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щеобразовательные учреждения - исполнител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, проведение и участие в социально значимых мероприятиях краев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Ежегодное участие детей Динского района в социально значимых мероприятиях краевого уровня  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вление образования  – главный распорядитель бюджетных средств,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щеобразовательные учреждения – исполнители</w:t>
            </w:r>
          </w:p>
        </w:tc>
      </w:tr>
      <w:tr>
        <w:trPr>
          <w:trHeight w:val="3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ционального питания и работы в лагерях дневного пребывания детей, в профильных лагерях на базе образовательных учреждений (в том числе для детей, нуждающихся в особой заботе государства), лагерях труда и отдыха с дневным пребыванием, </w:t>
            </w:r>
            <w:r>
              <w:rPr>
                <w:rFonts w:cs="Times New Roman" w:ascii="Times New Roman" w:hAnsi="Times New Roman"/>
                <w:b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4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рационального питания учащихся в лагерях дневного пребывания, в профильных сменах, ежегодно в летний период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вление образования  – главный распорядитель бюджетных средств,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учреждения - исполнител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5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.10.1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финансирование из местного бюджета на реализацию мероприятия государственной программы Краснодарского края «Дети Кубани» (на приобретение продуктов питания для детей в лагерях дневного пребывания на базе муниципальных образовательных организаций в каникулярное врем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1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1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путевок в краевые профильные лагеря (в том числе для детей, нуждающихся в особой заботе государ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20 путевок в краевые профильные лагеря, ежегодно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вление образования  – главный распорядитель бюджетных средств,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учреждения - исполнит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ставка детей из семей, находящихся в трудной жизненной ситуации, в оздоровительные стационарные лагер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100% охвата доставкой детей из семей, находящихся в трудной жизненной ситуации, в оздоровительные лагеря и обратно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вление образования  – главный распорядитель бюджетных средств,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щеобразовательные учреждения - исполнител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ставка детей-инвалидов и детей из семей, находящихся в трудной жизненной ситуации на краевые социально значим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100% охвата доставкой детей-инвалидов и детей из семей, находящихся в трудной жизненной ситуации, на краевые социально значимые мероприятия и обратно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вление образования  – главный распорядитель бюджетных средств,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щеобразовательные учреждения - исполнител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 «Одаренные де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3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ормирование условий для образования, воспитания, социализации и здорового образа жизни каждого ребенка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Управление образования – главный распорядитель бюджетных средств,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отдел культуры администрации муниципального образования Динской район (далее – отдел культуры) – главный распорядитель бюджетных средств,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азенное учреждение муниципального образования Динской район «Информационно-методический центр системы образования» (далее – КУ ИМЦ) -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БОУ ДОД ЦВР –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образовательные учреждения – исполнители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</w:rPr>
              <w:t>муниципальное бюджетное учреждение дополнительного образования «Детская школа искусств станицы Динской» муниципального образования Динской район (далее – МБУ ДО ДШИ) –</w:t>
            </w:r>
            <w:r>
              <w:rPr>
                <w:rFonts w:cs="Times New Roman" w:ascii="Times New Roman" w:hAnsi="Times New Roman"/>
                <w:b/>
              </w:rPr>
              <w:t xml:space="preserve">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3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, проведение и участие учащихся в мероприятиях краевого, всероссийского международного уровней (конференциях, фестивалях, конкурсах, олимпиадах, соревнованиях, оплата команд сопровождающи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100 % охвата участия одаренных детей в мероприятиях краевого, всероссийского, международного уровней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вление образования – главный распорядитель бюджетных средств,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У ИМЦ –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учреждения - исполнители 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торжественных приемов одаренных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е проведение торжественных приемов для одаренных школьников, с целью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ития талантливых детей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вление образования – главный распорядитель бюджетных средств,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У ИМЦ –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учреждения - исполнители </w:t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лата премий главы МО Динской район одаренным школьникам за успехи в области образова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жегодная выплата премий главы муниципального образования Динской район одаренным школьникам за успехи в области образовательной деятельности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вление образования – главный распорядитель бюджетных средств,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У ИМЦ –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учреждения - исполнител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торжественного приема главой МО Динской район выпускников, показавших особые успехи в обра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жегодный, прием главой муниципального образования Динской район выпускников, показавших особые успехи в образовании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вление образования – главный распорядитель бюджетных средств,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У ИМЦ –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учреждения - исполнители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районных и зональных конкурс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ая организация и проведение районных и зональных конкурсов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 целью выявления одаренных детей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вление образования – главный распорядитель бюджетных средств,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 – исполнител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У ДОД ЦВР -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путевок в детские оздоровительные лагеря для одаренных детей, участников творческих колле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Ежегодное направление одаренных детей, участников творческих коллективов, в оздоровительные лагеря 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– главный распорядитель бюджетных средств,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</w:rPr>
              <w:t>МБУ ДО ДШИ –</w:t>
            </w:r>
            <w:r>
              <w:rPr>
                <w:rFonts w:cs="Times New Roman" w:ascii="Times New Roman" w:hAnsi="Times New Roman"/>
              </w:rPr>
              <w:t xml:space="preserve">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ые услуги на подвоз одаренных детей, участников творческих коллективов, в детские оздоровительные лагеря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ставка      одаренных детей, участников творческих коллективов, в оздоровительные лагеря и обратно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тдел культуры – главный распорядитель бюджетных средств,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МБУ ДО ДШИ –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 «Семья и детств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981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1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6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05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здание комфортной и доброжелательной среды для жизни детей, повышение престижа института семьи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дминистрация муниципального образования Динской район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правление образования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тдел культуры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управление по вопросам семьи и детства администрации муниципального образования Динской район (далее – управление по вопросам семьи и детства) –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sz w:val="21"/>
                <w:szCs w:val="21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1"/>
                <w:szCs w:val="21"/>
              </w:rPr>
              <w:t>БУК ДРОМЦ – исполнитель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У ИМЦ –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87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24,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94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1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4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81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здное мероприятие для детей из замещающих семей «Красно солныш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жегодное проведение мероприятия «Красно солнышко», с участием 40 опекаемых детей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УК ДРОМЦ – исполнитель;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по вопросам семьи и детства – исполнитель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кскурсии по краю для детей из замещающи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Ежегодное проведение экскурсий по краю для 40 детей из замещающих семей 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вление образования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БОУ ДОД ЦВР – исполнитель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вопросам семьи и детства – исполнитель</w:t>
            </w:r>
          </w:p>
        </w:tc>
      </w:tr>
      <w:tr>
        <w:trPr>
          <w:trHeight w:val="4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дарков детям из замещающих семей к Новому году и Рожд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жегодное приобретение подарков 239 детям из замещающих семей к Новому году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вление образования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БОУ ДОД ЦВР – исполнитель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вопросам семьи и детства – исполнитель</w:t>
            </w:r>
          </w:p>
        </w:tc>
      </w:tr>
      <w:tr>
        <w:trPr>
          <w:trHeight w:val="5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подарков детям из замещающих семей ко Дню защиты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е приобретение подарков 45 детям из замещающих семей ко Дню защиты детей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Динской район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вопросам семьи и детства –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подарков и чествование образцовых семей района (многодетные, опекаемые семьи) ко Дню семь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жегодное проведение мероприятия для 10 семей ко Дню семьи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Динской район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управление по вопросам семьи и детства -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подарков и чествование образцовых семей района (православные, многодетные, опекаемые семьи) ко Дню семьи, любви и верности в честь благоверных князя Петра и княгини Февронии Муромс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жегодное проведение мероприятия для 10 семей ко Дню семьи, любви и верности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Динской район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по вопросам семьи и детства -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подарков и чествование образцовых матерей района ко Дню 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жегодное проведение мероприятия для 10 семей ко Дню матери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Динской район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по вопросам семьи и детства –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63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79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жегодное приобретение 45-50 квартир лицам из числа детей- сирот и детей, оставшихся без попечения родителей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Динской район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вопросам семьи и детства -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63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79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иоритета семейных форм устройства детей-сирот и детей, оставшихся без попечения родителей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правление образования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ИМЦ – исполнитель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вопросам семьи и детства – исполнитель</w:t>
            </w:r>
          </w:p>
        </w:tc>
      </w:tr>
      <w:tr>
        <w:trPr>
          <w:trHeight w:val="1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овременное пособие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жегодное пособие детям- сиротам и детям, оставшимся без попечения родителей, и лицам из их числа на государственную регистрацию права собственности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Динской район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вопросам семьи и детства - исполнитель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.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е пособие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учреждениях социального обслуживания населения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е пособие детям-сиротам и детям, оставшимся без попечения родителей, и лицам из их числа на ремонт жилых помещений, принадлежащих им на праве собственности 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Динской район – главный распорядитель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ение по вопросам семьи и детства – исполните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17410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73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3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3330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599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5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5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54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41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379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4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781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лавным распорядителям бюджетных сред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Динско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34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64,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78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45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0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,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9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6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keepNext w:val="true"/>
        <w:keepLines/>
        <w:spacing w:lineRule="auto" w:line="240" w:before="0" w:after="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Динской район                                                                                                              А.А. Фисун</w:t>
      </w:r>
    </w:p>
    <w:sectPr>
      <w:type w:val="continuous"/>
      <w:pgSz w:orient="landscape" w:w="16838" w:h="11906"/>
      <w:pgMar w:left="1134" w:right="1134" w:gutter="0" w:header="567" w:top="1701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896475</wp:posOffset>
              </wp:positionH>
              <wp:positionV relativeFrom="page">
                <wp:posOffset>3644900</wp:posOffset>
              </wp:positionV>
              <wp:extent cx="330200" cy="572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2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9.25pt;margin-top:287pt;width:25.95pt;height:4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0116185</wp:posOffset>
              </wp:positionH>
              <wp:positionV relativeFrom="page">
                <wp:posOffset>3766820</wp:posOffset>
              </wp:positionV>
              <wp:extent cx="575945" cy="32956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6.6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92360</wp:posOffset>
              </wp:positionH>
              <wp:positionV relativeFrom="page">
                <wp:posOffset>3642995</wp:posOffset>
              </wp:positionV>
              <wp:extent cx="330200" cy="5765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8pt;margin-top:286.8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FFFFFF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6185</wp:posOffset>
              </wp:positionH>
              <wp:positionV relativeFrom="page">
                <wp:posOffset>3766820</wp:posOffset>
              </wp:positionV>
              <wp:extent cx="575945" cy="3295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6.6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0116185</wp:posOffset>
              </wp:positionH>
              <wp:positionV relativeFrom="page">
                <wp:posOffset>3975100</wp:posOffset>
              </wp:positionV>
              <wp:extent cx="575945" cy="3295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3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0116185</wp:posOffset>
              </wp:positionH>
              <wp:positionV relativeFrom="page">
                <wp:posOffset>3975100</wp:posOffset>
              </wp:positionV>
              <wp:extent cx="575945" cy="3295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3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47:00Z</dcterms:created>
  <dc:creator>User</dc:creator>
  <dc:description/>
  <cp:keywords/>
  <dc:language>en-US</dc:language>
  <cp:lastModifiedBy>User</cp:lastModifiedBy>
  <cp:lastPrinted>2015-09-08T11:10:00Z</cp:lastPrinted>
  <dcterms:modified xsi:type="dcterms:W3CDTF">2015-09-22T06:19:00Z</dcterms:modified>
  <cp:revision>164</cp:revision>
  <dc:subject/>
  <dc:title/>
</cp:coreProperties>
</file>