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Динской район «Дети Кубани»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 Динской райо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ети Кубани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муниципальная программа или программа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по вопросам семьи и детства администрации муниципального образования Динской район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по вопросам семьи и детства администрации муниципального образования Динско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по вопросам семьи и детства администрации муниципального образования Динско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администрации муниципального образования Динско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по делам молодежи администрации муниципального образования Динско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культуры администрации муниципального образования Динско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по делам несовершеннолетних администрации муниципального образования Динской район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ное образовательное учреждение дополнительного образования детей «Центр внешкольной работы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зенное учреждение муниципального образования Динской район «Информационно-методический центр системы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образовательные учреждения муниципального образования Динско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ное учреждение муниципального образования Динской район «Молодежный цент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- муниципальное бюджетное учреждение дополнительного образования «Детская школа искусств станицы Динской» муниципального образования Динско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- бюджетное учреждение культуры муниципального образования Динской район «Динской районный организационно-методический цент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храна семьи и детства»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семейной политики детствосбережения в муниципальном образовании Динской район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муниципальном образовании Динско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здание для всех детей безопасного и комфортного семейного окружения, в условиях которого соблюдаются права ребенка и исключены любые формы жестокого обращения с ни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крепление традиционных российских семейных ценностей, популяризация позитивного семейного опы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профилактики безнадзорности и беспризорности в муниципальном образовании Динской район, а также социальной реабилитации несовершеннолетних, оказавшихся в трудной жизненной ситу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приоритета семейных форм устройства детей-сирот и детей, оставшихся без попечения родите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е обеспечение детей-сирот и детей, оставшихся без попечения родителей, а также лиц из их числа жилыми помещ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условий для выявления и развития талантливых детей в муниципальном образовании Динской район независимо от сферы одаренности и социально-имущественного положения их сем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организации детского оздоровительного отдыха в муниципальном образовании Динско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аксимальной занятости несовершеннолетних в каникулярные пери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числа детей, получивших дополнительные меры социальной поддержки в рамках муниципальной программы, от общего числа детей, проживающих на территории муниципального образования Динской район, в возрасте от 7 до 18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безнадзорных и беспризорных несовершеннолетних детей в общей численности детей в Динском райо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, состоящих на учете в отделе по делам несовершеннолетних МВД России по Динскому району и комиссии по делам несовершеннолетних и защите их прав при администрации муниципального образования Динкской район, получивших дополнительные меры социальной поддержки в рамках муниципальной программы, от общего числа состоящих на учете (мероприятия, подар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одростков, трудоустроенных в каникулярные периоды (от общей численности подростков, проживающих в муниципальном образовании Динской район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, оздоровленных в рамках мер социальной поддержки, в общей численности детей школьного возра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детей, отдохнувших в каникулярное время в лагерях дневного пребывания и лагерях труда и отдыха дневного пребывания на базе образовательных учреждений муниципального образования Динско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, получивших дополнительную меру социальной поддержки: подвоз к месту отдыха и обратно, экскурсии по краю (от общей численности детей школьного возраст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-инвалидов и детей, находящихся в трудной жизненной ситуации,  получивших дополнительную меру социальной поддержки: подвоз к месту отдыха и обратно, на краевые социально значимые мероприятия и обратно (от численности детей-инвалидов и детей, находящихся в трудной жизненной ситуации, направленных на отдых и оздоровление, на мероприят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щихся учреждений дополнительного образования, получивших награды (призовые места, звания, гран-при и другие) на фестивалях и конкурсах (от общего числа участников в этих мероприятия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фестивалей, конкурсов, соревнований, олимпиад и иных мероприятий, проведенных для выявления и поддержки талантливых, одаренных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оздоровленных детей – участников детских творческих коллекти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 – участников детских творческих коллективов, получивших дополнительную меру социальной поддержки: подвоз к месту отдыха и обратно (от численности детей – участников детских творческих коллективов, направленных на отдых и оздоровлен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-сирот и детей, оставшихся без попечения родителей,  получивших дополнительную меру социальной поддержки: подвоз к месту отдыха и обратно (от численности детей-сирот и детей, оставшихся без попечения родителей, направленных на отдых и оздоровлен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семей, получивших дополнительные меры социальной поддержки в рамках муниципальной программы (подарки, социально значимые мероприят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устроенных в семью детей-сирот и детей, оставшихся без попечения родителей (от обще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вновь выявленны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-сирот и детей, оставшихся без попечения родителей, получивших дополнительные меры социальной поддержки в рамках муниципальной программы: подарки, экскурсии, мероприятия (от численности детей-сирот и детей, оставшихся без попечения родител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енность детей-сирот и детей, оставшихся без попечения родителей, а также лиц из их числа, обеспеченных жилыми помещениями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муниципальной программ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8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       372 835,0 тысяч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2015 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 513,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яч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2016 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2 214,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яч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2017 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2 553,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яч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018 год – 102 553,4 тысяч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из средств краевого бюджета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346 835,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яч рублей, в том числе по годам: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2015 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 161,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яч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2016 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 665,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яч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2017 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 004,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яч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 004,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яч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 средств муниципаль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 999,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яч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015 год – 6 352,1 тысяч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016 год – 6 549,0 тысяч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017 год – 6 549,0 тысяч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018 год – 6 549,0 тысяч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numPr>
          <w:ilvl w:val="0"/>
          <w:numId w:val="4"/>
        </w:numPr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семьи и детства в муниципальном образовании Динской район</w:t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Динской район проживает свыше 25730 детей. К числу наиболее уязвимых категорий относятся дети-сироты и дети, оставшиеся без попечения родителей, дети, находящиеся в трудной жизненной ситуации, в том числе дети-инвалиды и дети, находящиеся в социально опасном положении.</w:t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1 июля 2014 года в муниципальном образовании Динской район проживает 132 семьи (в 2013 году - 137), находящиеся в трудной жизненной ситуации, в которых воспитывается 265 несовершеннолетних, в социально опасном положении – 25 (в 2013 году - 28) семей, в которых воспитывается 48 несовершеннолетних, 14 (в 2013 году - 15) несовершеннолетних, состоящих на учете, находящихся в социально опасном положении (без семьи), 380 (в 2013 году - 379) детей-инвалидов, 239 (в 2013 году - 240) детей-сирот и детей, оставшихся без попечения родителей. Указанные группы детей нуждаются в первую очередь в социальной реабилитации и адаптации, интеграции в общество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года в год растет количество многодетных семей. Если по состоянию на 1 января 2013 года количество многодетных семей составляло 928 (3001 детей), то на 1 января 2014 года в районе получателями пособий по линии органов социальной защиты населения являются 1107 многодетных семей, в которых воспитывается 3593 ребенка.  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последних лет численность малообеспеченных семей с несовершеннолетними детьми, проживающих на территории Динского района, остается стабильно высокой. По данным управления социальной защиты населения муниципального образования Динской район, по состоянию на 1 января 2014 года проживает 7325 малообеспеченных семей, в них воспитываются 9450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неблагополучие, асоциальное поведение родителей и отсутствие контроля за поведением детей приводит к ранней криминализации детей. Несмотря на проводимую профилактическую работу, количество совершаемых подростками правонарушений остается значительным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 на территории муниципального образования Динской район несовершеннолетними либо с их участием совершено 19 преступлений, что на 14% меньше аналогичного периода 2012 года (22). В совершении преступлений приняли участие 23 несовершеннолетних, что на 4% меньше аналогичного периода 2012 года (24)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ы защиты детей от насилия остается одним из приоритетных. Значительная часть преступлений против жизни и здоровья детей совершается в семье, а также лицами, обязанными по закону заботиться о ребенке. За 6 месяцев 2014 года на учет в комиссию по делам несовершеннолетних и защите их прав поставлено 9 (в 2013 году – 7) семей и 4 несовершеннолетних, снято с учета 8 семей, из них 5 семей (62%) – в связи с улучшением ситуации в семье, и 12 несовершеннолетних, из них 10 (83%) несовершеннолетних – в связи с исправление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ерриториальной близостью Динского района к городу Краснодару в район прибывает большое количество лиц из числа детей-сирот и детей, оставшихся без попечения родителей, выпускников образовательных учреждений и учреждений профессионального образования. Данная категория лиц нуждается в обеспечении жилыми помещениями, социализации и адаптации в обществе. В период с 2010 по 2013 год жилыми помещениями обеспечены 120 лиц из числа детей-сирот и детей, оставшихся без попечения родителей. В 2014 году из краевого бюджета выделены средства для приобретения 54 квартир, а к 2017 году планируется обеспечить жилыми помещениями еще 140 лиц из числа детей-сирот и детей, оставшихся без попечения родителей, состоящих в очеред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мотря на достигнутые в предыдущие годы позитивные результаты, остается много проблем в сфере обеспечения жизнедеятельности детей, которые требуют решения на государственном и муниципальном уровнях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государственной социальной поддержки семьи и детей определены федеральным законодательством, законодательством Краснодарского края, иными нормативными правовыми актами. С целью финансирования затрат на организацию работы и для решения целей и задач переданных полномочий министерством социального развития и семейной политики Краснодарского края ежегодно предоставляются субвенции и субсидии из краевого бюджета бюджету муниципального образования Динской район. Предоставление субвенций и субсидий бюджету муниципального образования Динской район предусмотрено Законом Краснодарского края от 18.12.2013 № 2850-КЗ «О краевом бюджете на 2014 год и на плановый период 2015 и 2016 годов», Постановлением главы администрации (губернатора) Краснодарского края от 11.10.2013 № 1173 «Об утверждении государственной программы Краснодарского края «Социальная поддержка граждан», подпрограмма «Совершенствование социальной поддержки семьи и детей», Постановлением главы администрации (губернатора) Краснодарского края  от 14.10.2013 № 1174 «Об утверждении государственной программы Краснодарского края «Дети Кубан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е и социальное положение семей с детьми будет предопределяться параметрами социально-экономического развития страны, края и муниципального образования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графический прогноз Росстата, показатели долгосрочного прогноза социально-экономического развития Российской Федерации и Стратегии долгосрочного социально-экономического развития Краснодарского края до 2020 года, Программы социально-экономического развития муниципального образования Динской район, Региональной стратегии действий в интересах детей в Краснодарском крае на 2013-2017 годы и Муниципальной стратегии действий в интересах детей в Динском районе на 2013-2017 годы позволяют предположить, что в прогнозируемом периоде в сочетании с сохранением ряда негативных социальных явлений (бедность, инвалидность и прочие) потребности семей и детей в мерах социальной поддержки не только не сократятся, но, наоборот, возрастут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является продолжением ранее действовавшей районной целевой программы «Дети Кубан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извана обеспечить комплексный подход к созданию благоприятных условий для улучшения жизнедеятельности и здоровья детей, к решению проблем неблагополучия семей с детьми, уменьшению детской преступности, пропаганде традиционных российских семейных ценностей, поощрение и стимулирование одаренных детей, организацию отдыха и занятости детей в каникулярные перио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муниципальной программы «Дети Кубани» обусловлено необходимостью формирования эффективной комплексной системы социальной поддержки семьи и детей, укрепления традиционных российских семейных ценностей, развития детей и подростков, профилактики безнадзорности и правонарушений несовершеннолетни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652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Концеп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госрочного социально-экономического развития Российской Федерации на период до 2020 года, утвержденной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7.11.2008 № 1662-р, Национальной стратегией действий в интересах детей  на 2012-2017, утвержденной Указом Президента Российской Федерации от 01.06.2012 № 761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9.04.2008 № 1465-КЗ «О Стратегии социально-экономического развития Краснодарского края до 2020 года», Региональной стратегией действий в интересах детей в Краснодарском крае на 2013 – 2017 годы, утвержденной постановлением главы администрации (губернатора) Краснодарского края от 19.11.2013 № 1339, государственной программой Краснодарского края «Дети Кубани», утвержденной постановлением главы администрации (губернатора) Краснодарского края  от 14.10.2013 № 1174, Программой социально-экономического развития муниципального образования Динской район, утвержденной решением Совета муниципального образования Динской район от 30.10.2013 № 530-47/2 «О программе социально-экономического развития муниципального образования Динской район на 2013 – 2017 годы»,  Муниципальной стратегией действий в интересах детей в Динском районе на 2013-2017 годы, утвержденной постановлением администрации муниципального образования Динской район от 16.04.2014 № 461, были определены основные цели муниципальной программы. </w:t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 реализация семейной политики детствосбережения в муниципальном образовании Динской район, создание условий для образования, воспитания, социализации и здорового образа жизни каждого ребенка, комфортной и доброжелательной среды для жизни детей в муниципальном образовании Динской район.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муниципальной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для всех детей безопасного и комфортного семейного окружения, в условиях которого соблюдаются права ребенка и исключены любые формы жестокого обращения с ним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крепление традиционных российских семейных ценностей, популяризация позитивного семейного опыта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профилактики безнадзорности и беспризорности в муниципальном образовании Динской район, а также социальной реабилитации несовершеннолетних, оказавшихся в трудной жизнен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приоритета семейных форм устройства детей-сирот и детей, оставшихся без попечения родителей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условий для выявления и развития талантливых детей в муниципальном образовании Динской район независимо от сферы одаренности и социально-имущественного положения их семе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рганизации детского оздоровительного отдыха в муниципальном образовании Динской район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аксимальной занятости несовершеннолетних в каникулярные периоды;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воевременное обеспечение детей-сирот и детей, оставшихся без попечения родителей, а также лиц из их числа жилыми помещениями.</w:t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15 – 2018 годы.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, целевые показатели и сроки реализации муниципальной программы представлены в приложении № 1.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предусмотренных муниципальной программой с учетом макроэкономических показателей, позволит создать условия для:</w:t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й и доброжелательной среды для жизни детей в Динском районе;</w:t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системы работы по предупреждению семейного неблагополучия и профилактике социального сиротства;</w:t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работы с семьями с несовершеннолетними детьми, находящимися в трудной жизненной ситуации;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престижа института семьи путем пропаганды семейных ценностей и традиц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ы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труктуру программы входит подпрограмма «Охрана семьи и детства» (далее – подпрограмма) и блок основных мероприятий. 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ом подпрограммы является управление по вопросам семьи и детства администрации муниципального образования Динской район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одпрограммы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интересов несовершеннолетних, обеспечение приоритета устройства детей-сирот и детей, оставшихся без попечения родителей, в семьи граждан на территории муниципального образования Динской район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семейных форм устройства детей-сирот и детей, оставшихся без попечения родителей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поддержка детей-сирот и детей, оставшихся без попечения родителе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детей-сирот и детей, оставшихся без попечения родителей, переданных на воспитание в семью (от общей численности вновь выявленных детей за отчетный период)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предоставленных путевок в оздоровительные лагеря и санаторные учреждения (от общего количества обратившихся граждан за предоставлением путево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и реализации подпрограммы: </w:t>
      </w:r>
      <w:r>
        <w:rPr>
          <w:rFonts w:cs="Times New Roman" w:ascii="Times New Roman" w:hAnsi="Times New Roman"/>
          <w:sz w:val="28"/>
          <w:szCs w:val="28"/>
        </w:rPr>
        <w:t>2015-2018 годы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: общий объем финансирования мероприятий подпрограммы составляет 155 424,5 тыс.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средств краевого бюджета – </w:t>
      </w:r>
      <w:r>
        <w:rPr>
          <w:rFonts w:cs="Times New Roman" w:ascii="Times New Roman" w:hAnsi="Times New Roman"/>
          <w:sz w:val="28"/>
          <w:szCs w:val="28"/>
        </w:rPr>
        <w:t xml:space="preserve">155 424,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руб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5 году – 39782,2 тыс. 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6 году – 37195,7 тыс.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7 году – 39223,3 тыс. 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8 году– 39223,3 тыс. 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 приводится в табличной форме в приложении № 2.</w:t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Style18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1"/>
      <w:bookmarkEnd w:id="0"/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муниципального образования Динской район «Дети Кубани» осуществляется из средств местного бюджета, субсидий и субвенций из краевого бюджет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венций и субсидий бюджету муниципального образования Динской район из краевого бюджета предусмотрено Законом Краснодарского края от 12.12.2014 № 3068-КЗ «О краевом бюджете на 2015 год и на плановый период 2016 и 2017 годов», постановлением главы администрации (губернатора) Краснодарского края от 11.10.2013 № 1173 «Об утверждении государственной программы Краснодарского края «Социальная поддержка граждан», подпрограмма «Совершенствование социальной поддержки семьи и детей», постановлением главы администрации (губернатора) Краснодарского края  от 14.10.2013 № 1174 «Об утверждении государственной программы Краснодарского края «Дети Кубани».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372 835,0 тыс.руб., в том числе: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 краевого бюджета – 346 835,9 тыс.руб.;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 местного бюджета – 25 999,1 тыс.руб.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финансирования программы представлен в таблице № 1.</w:t>
      </w:r>
    </w:p>
    <w:p>
      <w:pPr>
        <w:pStyle w:val="Normal"/>
        <w:spacing w:lineRule="auto" w:line="240" w:before="0" w:after="0"/>
        <w:ind w:firstLine="652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41"/>
      <w:bookmarkStart w:id="2" w:name="_GoBack"/>
      <w:bookmarkStart w:id="3" w:name="sub_41"/>
      <w:bookmarkStart w:id="4" w:name="_GoBack"/>
      <w:bookmarkEnd w:id="3"/>
      <w:bookmarkEnd w:id="4"/>
    </w:p>
    <w:p>
      <w:pPr>
        <w:pStyle w:val="Normal"/>
        <w:spacing w:lineRule="auto" w:line="240" w:before="0" w:after="0"/>
        <w:ind w:firstLine="652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52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52"/>
        <w:contextualSpacing/>
        <w:jc w:val="right"/>
        <w:rPr/>
      </w:pPr>
      <w:r>
        <w:rPr/>
        <w:t>Таблица № 1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81"/>
        <w:gridCol w:w="1406"/>
        <w:gridCol w:w="1128"/>
        <w:gridCol w:w="1266"/>
        <w:gridCol w:w="1269"/>
        <w:gridCol w:w="1266"/>
      </w:tblGrid>
      <w:tr>
        <w:trPr>
          <w:trHeight w:val="52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мероприяти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5-2018 год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76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</w:tc>
      </w:tr>
      <w:tr>
        <w:trPr>
          <w:trHeight w:val="10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, оздоровления и занятости детей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1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3,4</w:t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49,5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9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9,3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9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3,4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3,4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3,4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аренные де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3,6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3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1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1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,1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</w:tc>
      </w:tr>
      <w:tr>
        <w:trPr>
          <w:trHeight w:val="86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 и детство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18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1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9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5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5,6</w:t>
            </w:r>
          </w:p>
        </w:tc>
      </w:tr>
      <w:tr>
        <w:trPr>
          <w:trHeight w:val="11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94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1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7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8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8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семьи  и детств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424,5</w:t>
            </w:r>
          </w:p>
          <w:p>
            <w:pPr>
              <w:pStyle w:val="Normal"/>
              <w:spacing w:lineRule="auto" w:line="216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82,2</w:t>
            </w:r>
          </w:p>
          <w:p>
            <w:pPr>
              <w:pStyle w:val="Normal"/>
              <w:spacing w:lineRule="auto" w:line="216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95,7</w:t>
            </w:r>
          </w:p>
          <w:p>
            <w:pPr>
              <w:pStyle w:val="Normal"/>
              <w:spacing w:lineRule="auto" w:line="216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23,3</w:t>
            </w:r>
          </w:p>
          <w:p>
            <w:pPr>
              <w:pStyle w:val="Normal"/>
              <w:spacing w:lineRule="auto" w:line="216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2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</w:tr>
      <w:tr>
        <w:trPr>
          <w:trHeight w:val="81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8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1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14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5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53,4</w:t>
            </w:r>
          </w:p>
        </w:tc>
      </w:tr>
      <w:tr>
        <w:trPr>
          <w:trHeight w:val="81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99,1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835,9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2,1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61,3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9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65,8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9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04,4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9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0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</w:t>
            </w:r>
          </w:p>
        </w:tc>
      </w:tr>
    </w:tbl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объема финансирования выполнен на основании сметных расчетов исходя из потребности в финансировании, а также предоставления из краевого бюджета бюджету муниципального образования Динской район субсидий и субвенций на осуществление отдельных государственных полномоч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могут уточняться в соответствии с Законом Краснодарского края о краевом бюджете и решением Совета муниципального образования Динской район о районном бюджет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57"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101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5.1. Общие положения</w:t>
      </w:r>
    </w:p>
    <w:p>
      <w:pPr>
        <w:pStyle w:val="Style18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"/>
      <w:bookmarkStart w:id="7" w:name="sub_101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проводится ежегодно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ценке эффективности ее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" w:name="sub_1011"/>
      <w:bookmarkStart w:id="9" w:name="sub_101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sub_1012"/>
      <w:bookmarkStart w:id="11" w:name="sub_101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5.1.2.1. На первом этапе осуществляется оценка эффективности реализации подпрограммы и каждого из основных мероприятий, входящих в состав муниципальной программы, и включает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" w:name="sub_10121"/>
      <w:bookmarkEnd w:id="12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ы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ы, основных мероприятий, входящих в муниципальную программу (далее –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3" w:name="sub_10122"/>
      <w:bookmarkEnd w:id="13"/>
      <w:r>
        <w:rPr>
          <w:rFonts w:cs="Times New Roman" w:ascii="Times New Roman" w:hAnsi="Times New Roman"/>
          <w:sz w:val="28"/>
          <w:szCs w:val="28"/>
        </w:rPr>
        <w:t>5.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10122"/>
      <w:bookmarkStart w:id="15" w:name="sub_10122"/>
      <w:bookmarkEnd w:id="15"/>
    </w:p>
    <w:p>
      <w:pPr>
        <w:pStyle w:val="Heading1"/>
        <w:spacing w:before="0" w:after="0"/>
        <w:ind w:firstLine="709"/>
        <w:rPr/>
      </w:pPr>
      <w:bookmarkStart w:id="16" w:name="sub_102"/>
      <w:bookmarkEnd w:id="16"/>
      <w:r>
        <w:rPr>
          <w:rFonts w:cs="Times New Roman" w:ascii="Times New Roman" w:hAnsi="Times New Roman"/>
          <w:sz w:val="28"/>
          <w:szCs w:val="28"/>
        </w:rPr>
        <w:t>5.2. Оценка степени реализации мероприятий программы, подпрограммы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7" w:name="sub_102"/>
      <w:bookmarkStart w:id="18" w:name="sub_1021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5.2.1. Степень реализации мероприятий оценивается для подпрограммы (каждого основного мероприятия) как доля мероприятий, выполненных в полном объеме,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1021"/>
      <w:bookmarkStart w:id="20" w:name="sub_1021"/>
      <w:bookmarkEnd w:id="20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М</w:t>
      </w:r>
      <w:r>
        <w:rPr>
          <w:rFonts w:cs="Times New Roman" w:ascii="Times New Roman" w:hAnsi="Times New Roman"/>
          <w:sz w:val="24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/ М, где:                                           (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степень реализации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4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sub_10221"/>
      <w:bookmarkEnd w:id="21"/>
      <w:r>
        <w:rPr>
          <w:rFonts w:cs="Times New Roman" w:ascii="Times New Roman" w:hAnsi="Times New Roman"/>
          <w:sz w:val="28"/>
          <w:szCs w:val="28"/>
        </w:rPr>
        <w:t>5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221"/>
      <w:bookmarkEnd w:id="2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3" w:name="sub_103"/>
      <w:bookmarkEnd w:id="23"/>
      <w:r>
        <w:rPr>
          <w:rFonts w:cs="Times New Roman" w:ascii="Times New Roman" w:hAnsi="Times New Roman"/>
          <w:sz w:val="28"/>
          <w:szCs w:val="28"/>
        </w:rPr>
        <w:t xml:space="preserve">5.3. Оценка степени соответствия запланированному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ю расходов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4" w:name="sub_103"/>
      <w:bookmarkStart w:id="25" w:name="sub_1031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5.3.1. Степень соответствия запланированному уровню расходов оценивается для подпрограммы (каждого 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1031"/>
      <w:bookmarkStart w:id="27" w:name="sub_1031"/>
      <w:bookmarkEnd w:id="27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4"/>
          <w:szCs w:val="28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4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4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, где:                                       (2)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4"/>
          <w:szCs w:val="28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4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4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- объемы финансовых средств, предусмотренные на реализацию соответствующей подпрограммы (основного мероприятия)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8" w:name="sub_104"/>
      <w:bookmarkEnd w:id="28"/>
      <w:r>
        <w:rPr>
          <w:rFonts w:cs="Times New Roman" w:ascii="Times New Roman" w:hAnsi="Times New Roman"/>
          <w:sz w:val="28"/>
          <w:szCs w:val="28"/>
        </w:rPr>
        <w:t>5.4. Оценка эффективности использования</w:t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ых средств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9" w:name="sub_104"/>
      <w:bookmarkEnd w:id="29"/>
      <w:r>
        <w:rPr>
          <w:rFonts w:cs="Times New Roman" w:ascii="Times New Roman" w:hAnsi="Times New Roman"/>
          <w:sz w:val="28"/>
          <w:szCs w:val="28"/>
        </w:rPr>
        <w:t>5.4.1. Эффективность использования финансовых средств рассчитывается для подпрограммы (каждого основного мероприятия)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4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СР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/ СС</w:t>
      </w:r>
      <w:r>
        <w:rPr>
          <w:rFonts w:cs="Times New Roman" w:ascii="Times New Roman" w:hAnsi="Times New Roman"/>
          <w:sz w:val="24"/>
          <w:szCs w:val="28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, где:                                     (3)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4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использования финансов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степень реализации мероприятий (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4"/>
          <w:szCs w:val="28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- степень соответствия запланированному уровню расходов (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105"/>
      <w:bookmarkStart w:id="31" w:name="sub_105"/>
      <w:bookmarkEnd w:id="31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Оценка степени достижения целей и решения задач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(основного мероприятия)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2" w:name="sub_105"/>
      <w:bookmarkStart w:id="33" w:name="sub_105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5.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4" w:name="sub_1051"/>
      <w:bookmarkStart w:id="35" w:name="sub_1052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5.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52"/>
      <w:bookmarkEnd w:id="36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8"/>
        </w:rPr>
        <w:t xml:space="preserve">п/ппз </w:t>
      </w:r>
      <w:r>
        <w:rPr>
          <w:rFonts w:cs="Times New Roman" w:ascii="Times New Roman" w:hAnsi="Times New Roman"/>
          <w:sz w:val="28"/>
          <w:szCs w:val="28"/>
        </w:rPr>
        <w:t>= ЗП</w:t>
      </w:r>
      <w:r>
        <w:rPr>
          <w:rFonts w:cs="Times New Roman" w:ascii="Times New Roman" w:hAnsi="Times New Roman"/>
          <w:sz w:val="24"/>
          <w:szCs w:val="28"/>
        </w:rPr>
        <w:t xml:space="preserve">п/пф </w:t>
      </w:r>
      <w:r>
        <w:rPr>
          <w:rFonts w:cs="Times New Roman" w:ascii="Times New Roman" w:hAnsi="Times New Roman"/>
          <w:sz w:val="28"/>
          <w:szCs w:val="28"/>
        </w:rPr>
        <w:t>/ ЗП</w:t>
      </w:r>
      <w:r>
        <w:rPr>
          <w:rFonts w:cs="Times New Roman" w:ascii="Times New Roman" w:hAnsi="Times New Roman"/>
          <w:sz w:val="24"/>
          <w:szCs w:val="28"/>
        </w:rPr>
        <w:t>п/пп</w:t>
      </w:r>
      <w:r>
        <w:rPr>
          <w:rFonts w:cs="Times New Roman" w:ascii="Times New Roman" w:hAnsi="Times New Roman"/>
          <w:sz w:val="28"/>
          <w:szCs w:val="28"/>
        </w:rPr>
        <w:t>,                                   (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8"/>
        </w:rPr>
        <w:t xml:space="preserve">п/ппз </w:t>
      </w:r>
      <w:r>
        <w:rPr>
          <w:rFonts w:cs="Times New Roman" w:ascii="Times New Roman" w:hAnsi="Times New Roman"/>
          <w:sz w:val="28"/>
          <w:szCs w:val="28"/>
        </w:rPr>
        <w:t>= ЗП</w:t>
      </w:r>
      <w:r>
        <w:rPr>
          <w:rFonts w:cs="Times New Roman" w:ascii="Times New Roman" w:hAnsi="Times New Roman"/>
          <w:sz w:val="24"/>
          <w:szCs w:val="28"/>
        </w:rPr>
        <w:t xml:space="preserve">п/пп </w:t>
      </w:r>
      <w:r>
        <w:rPr>
          <w:rFonts w:cs="Times New Roman" w:ascii="Times New Roman" w:hAnsi="Times New Roman"/>
          <w:sz w:val="28"/>
          <w:szCs w:val="28"/>
        </w:rPr>
        <w:t>/ ЗП</w:t>
      </w:r>
      <w:r>
        <w:rPr>
          <w:rFonts w:cs="Times New Roman" w:ascii="Times New Roman" w:hAnsi="Times New Roman"/>
          <w:sz w:val="24"/>
          <w:szCs w:val="28"/>
        </w:rPr>
        <w:t>п/пф</w:t>
      </w:r>
      <w:r>
        <w:rPr>
          <w:rFonts w:cs="Times New Roman" w:ascii="Times New Roman" w:hAnsi="Times New Roman"/>
          <w:sz w:val="28"/>
          <w:szCs w:val="28"/>
        </w:rPr>
        <w:t>, где:                              (4-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8"/>
        </w:rPr>
        <w:t xml:space="preserve">п/ппз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4"/>
          <w:szCs w:val="28"/>
        </w:rPr>
        <w:t xml:space="preserve">п/пф </w:t>
      </w:r>
      <w:r>
        <w:rPr>
          <w:rFonts w:cs="Times New Roman" w:ascii="Times New Roman" w:hAnsi="Times New Roman"/>
          <w:sz w:val="28"/>
          <w:szCs w:val="28"/>
        </w:rPr>
        <w:t>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4"/>
          <w:szCs w:val="28"/>
        </w:rPr>
        <w:t xml:space="preserve">п/пп </w:t>
      </w:r>
      <w:r>
        <w:rPr>
          <w:rFonts w:cs="Times New Roman" w:ascii="Times New Roman" w:hAnsi="Times New Roman"/>
          <w:sz w:val="28"/>
          <w:szCs w:val="28"/>
        </w:rPr>
        <w:t>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7" w:name="sub_1053"/>
      <w:bookmarkEnd w:id="37"/>
      <w:r>
        <w:rPr>
          <w:rFonts w:cs="Times New Roman" w:ascii="Times New Roman" w:hAnsi="Times New Roman"/>
          <w:sz w:val="28"/>
          <w:szCs w:val="28"/>
        </w:rPr>
        <w:t>5.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sub_1053"/>
      <w:bookmarkStart w:id="39" w:name="sub_1053"/>
      <w:bookmarkEnd w:id="39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8"/>
        </w:rPr>
        <w:t>п/п = (</w:t>
      </w: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8"/>
        </w:rPr>
        <w:t>п/ппз</w:t>
      </w:r>
      <w:r>
        <w:rPr>
          <w:rFonts w:cs="Times New Roman" w:ascii="Times New Roman" w:hAnsi="Times New Roman"/>
          <w:szCs w:val="28"/>
        </w:rPr>
        <w:t xml:space="preserve">1 + </w:t>
      </w: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8"/>
        </w:rPr>
        <w:t>п/ппз</w:t>
      </w:r>
      <w:r>
        <w:rPr>
          <w:rFonts w:cs="Times New Roman" w:ascii="Times New Roman" w:hAnsi="Times New Roman"/>
          <w:szCs w:val="28"/>
        </w:rPr>
        <w:t xml:space="preserve">2 + …+ </w:t>
      </w: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8"/>
        </w:rPr>
        <w:t>п/ппз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:                  (5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8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8"/>
        </w:rPr>
        <w:t xml:space="preserve">п/ппз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целевого показателя подпрограммы (основного мероприятия) ((4), (4-1)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</w:t>
      </w:r>
      <w:r>
        <w:rPr>
          <w:rFonts w:cs="Times New Roman" w:ascii="Times New Roman" w:hAnsi="Times New Roman"/>
          <w:sz w:val="24"/>
          <w:szCs w:val="28"/>
        </w:rPr>
        <w:t xml:space="preserve">п/ппз </w:t>
      </w:r>
      <w:r>
        <w:rPr>
          <w:rFonts w:cs="Times New Roman" w:ascii="Times New Roman" w:hAnsi="Times New Roman"/>
          <w:sz w:val="28"/>
          <w:szCs w:val="28"/>
        </w:rPr>
        <w:t>&gt;1, его значение принимается равным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bookmarkStart w:id="40" w:name="sub_106"/>
      <w:bookmarkEnd w:id="40"/>
      <w:r>
        <w:rPr>
          <w:rFonts w:cs="Times New Roman" w:ascii="Times New Roman" w:hAnsi="Times New Roman"/>
          <w:sz w:val="28"/>
          <w:szCs w:val="28"/>
        </w:rPr>
        <w:t>5.6. Оценка эффективности реализации подпрограммы, (основного мероприятия)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1" w:name="sub_106"/>
      <w:bookmarkStart w:id="42" w:name="sub_1061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5.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финансовых средств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1061"/>
      <w:bookmarkStart w:id="44" w:name="sub_1061"/>
      <w:bookmarkEnd w:id="44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4"/>
          <w:szCs w:val="28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= СР</w:t>
      </w:r>
      <w:r>
        <w:rPr>
          <w:rFonts w:cs="Times New Roman" w:ascii="Times New Roman" w:hAnsi="Times New Roman"/>
          <w:sz w:val="24"/>
          <w:szCs w:val="28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* Э</w:t>
      </w:r>
      <w:r>
        <w:rPr>
          <w:rFonts w:cs="Times New Roman" w:ascii="Times New Roman" w:hAnsi="Times New Roman"/>
          <w:sz w:val="24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</w:rPr>
        <w:t>, где:                                    (6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4"/>
          <w:szCs w:val="28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8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 (основного мероприятия) ((5) или (5-1)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4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использования финансовых средств (3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5" w:name="sub_1062"/>
      <w:bookmarkEnd w:id="45"/>
      <w:r>
        <w:rPr>
          <w:rFonts w:cs="Times New Roman" w:ascii="Times New Roman" w:hAnsi="Times New Roman"/>
          <w:sz w:val="28"/>
          <w:szCs w:val="28"/>
        </w:rPr>
        <w:t>4.6.2. Эффективность реализации подпрограммы (основного мероприятия) признается высокой в случае, если значение ЭР</w:t>
      </w:r>
      <w:r>
        <w:rPr>
          <w:rFonts w:cs="Times New Roman" w:ascii="Times New Roman" w:hAnsi="Times New Roman"/>
          <w:sz w:val="24"/>
          <w:szCs w:val="28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составляет не менее 0,90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6" w:name="sub_1062"/>
      <w:bookmarkEnd w:id="46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</w:t>
      </w:r>
      <w:r>
        <w:rPr>
          <w:rFonts w:cs="Times New Roman" w:ascii="Times New Roman" w:hAnsi="Times New Roman"/>
          <w:sz w:val="24"/>
          <w:szCs w:val="28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составляет не менее 0,8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</w:t>
      </w:r>
      <w:r>
        <w:rPr>
          <w:rFonts w:cs="Times New Roman" w:ascii="Times New Roman" w:hAnsi="Times New Roman"/>
          <w:sz w:val="24"/>
          <w:szCs w:val="28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составляет не менее 0,7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bookmarkStart w:id="47" w:name="sub_107"/>
      <w:bookmarkEnd w:id="47"/>
      <w:r>
        <w:rPr>
          <w:rFonts w:cs="Times New Roman" w:ascii="Times New Roman" w:hAnsi="Times New Roman"/>
          <w:sz w:val="28"/>
          <w:szCs w:val="28"/>
        </w:rPr>
        <w:t>5.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8" w:name="sub_107"/>
      <w:bookmarkStart w:id="49" w:name="sub_1071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5.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0" w:name="sub_1071"/>
      <w:bookmarkStart w:id="51" w:name="sub_1072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5.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72"/>
      <w:bookmarkEnd w:id="52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8"/>
        </w:rPr>
        <w:t>м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4"/>
          <w:szCs w:val="28"/>
        </w:rPr>
        <w:t>мпф</w:t>
      </w:r>
      <w:r>
        <w:rPr>
          <w:rFonts w:cs="Times New Roman" w:ascii="Times New Roman" w:hAnsi="Times New Roman"/>
          <w:sz w:val="28"/>
          <w:szCs w:val="28"/>
        </w:rPr>
        <w:t xml:space="preserve"> / ЗП</w:t>
      </w:r>
      <w:r>
        <w:rPr>
          <w:rFonts w:cs="Times New Roman" w:ascii="Times New Roman" w:hAnsi="Times New Roman"/>
          <w:sz w:val="24"/>
          <w:szCs w:val="28"/>
        </w:rPr>
        <w:t>мпп</w:t>
      </w:r>
      <w:r>
        <w:rPr>
          <w:rFonts w:cs="Times New Roman" w:ascii="Times New Roman" w:hAnsi="Times New Roman"/>
          <w:sz w:val="28"/>
          <w:szCs w:val="28"/>
        </w:rPr>
        <w:t>,                                   (7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8"/>
        </w:rPr>
        <w:t>м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4"/>
          <w:szCs w:val="28"/>
        </w:rPr>
        <w:t>мпп</w:t>
      </w:r>
      <w:r>
        <w:rPr>
          <w:rFonts w:cs="Times New Roman" w:ascii="Times New Roman" w:hAnsi="Times New Roman"/>
          <w:sz w:val="28"/>
          <w:szCs w:val="28"/>
        </w:rPr>
        <w:t xml:space="preserve"> / ЗП</w:t>
      </w:r>
      <w:r>
        <w:rPr>
          <w:rFonts w:cs="Times New Roman" w:ascii="Times New Roman" w:hAnsi="Times New Roman"/>
          <w:sz w:val="24"/>
          <w:szCs w:val="28"/>
        </w:rPr>
        <w:t>мпф</w:t>
      </w:r>
      <w:r>
        <w:rPr>
          <w:rFonts w:cs="Times New Roman" w:ascii="Times New Roman" w:hAnsi="Times New Roman"/>
          <w:sz w:val="28"/>
          <w:szCs w:val="28"/>
        </w:rPr>
        <w:t>, где:                               (7-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8"/>
        </w:rPr>
        <w:t>мппз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4"/>
          <w:szCs w:val="28"/>
        </w:rPr>
        <w:t>мпф</w:t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4"/>
          <w:szCs w:val="28"/>
        </w:rPr>
        <w:t>мпп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1073"/>
      <w:bookmarkEnd w:id="53"/>
      <w:r>
        <w:rPr>
          <w:rFonts w:cs="Times New Roman" w:ascii="Times New Roman" w:hAnsi="Times New Roman"/>
          <w:sz w:val="28"/>
          <w:szCs w:val="28"/>
        </w:rPr>
        <w:t>5.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8"/>
        </w:rPr>
        <w:t xml:space="preserve">мп </w:t>
      </w:r>
      <w:r>
        <w:rPr>
          <w:rFonts w:cs="Times New Roman" w:ascii="Times New Roman" w:hAnsi="Times New Roman"/>
          <w:sz w:val="28"/>
          <w:szCs w:val="28"/>
        </w:rPr>
        <w:t>= (СД</w:t>
      </w:r>
      <w:r>
        <w:rPr>
          <w:rFonts w:cs="Times New Roman" w:ascii="Times New Roman" w:hAnsi="Times New Roman"/>
          <w:sz w:val="24"/>
          <w:szCs w:val="28"/>
        </w:rPr>
        <w:t>мппз</w:t>
      </w:r>
      <w:r>
        <w:rPr>
          <w:rFonts w:cs="Times New Roman" w:ascii="Times New Roman" w:hAnsi="Times New Roman"/>
          <w:szCs w:val="28"/>
        </w:rPr>
        <w:t xml:space="preserve">1 + </w:t>
      </w: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8"/>
        </w:rPr>
        <w:t>мппз</w:t>
      </w:r>
      <w:r>
        <w:rPr>
          <w:rFonts w:cs="Times New Roman" w:ascii="Times New Roman" w:hAnsi="Times New Roman"/>
          <w:szCs w:val="28"/>
        </w:rPr>
        <w:t xml:space="preserve">2 + … + </w:t>
      </w: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8"/>
        </w:rPr>
        <w:t>мппз</w:t>
      </w:r>
      <w:r>
        <w:rPr>
          <w:rFonts w:cs="Times New Roman" w:ascii="Times New Roman" w:hAnsi="Times New Roman"/>
          <w:sz w:val="24"/>
          <w:szCs w:val="28"/>
          <w:lang w:val="en-US"/>
        </w:rPr>
        <w:t>m</w:t>
      </w:r>
      <w:r>
        <w:rPr>
          <w:rFonts w:cs="Times New Roman" w:ascii="Times New Roman" w:hAnsi="Times New Roman"/>
          <w:sz w:val="24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 где:              (8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4" w:name="sub_1073"/>
      <w:bookmarkStart w:id="55" w:name="sub_1073"/>
      <w:bookmarkEnd w:id="55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4"/>
          <w:szCs w:val="28"/>
        </w:rPr>
        <w:t>мппз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 ((7), (7-1)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</w:t>
      </w:r>
      <w:r>
        <w:rPr>
          <w:rFonts w:cs="Times New Roman" w:ascii="Times New Roman" w:hAnsi="Times New Roman"/>
          <w:sz w:val="24"/>
          <w:szCs w:val="28"/>
        </w:rPr>
        <w:t>мппз</w:t>
      </w:r>
      <w:r>
        <w:rPr>
          <w:rFonts w:cs="Times New Roman" w:ascii="Times New Roman" w:hAnsi="Times New Roman"/>
          <w:sz w:val="28"/>
          <w:szCs w:val="28"/>
        </w:rPr>
        <w:t>&gt;1, его значение принимается равным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bookmarkStart w:id="56" w:name="sub_108"/>
      <w:bookmarkEnd w:id="56"/>
      <w:r>
        <w:rPr>
          <w:rFonts w:cs="Times New Roman" w:ascii="Times New Roman" w:hAnsi="Times New Roman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"/>
      <w:bookmarkStart w:id="58" w:name="sub_1081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4"/>
          <w:szCs w:val="28"/>
        </w:rPr>
        <w:t xml:space="preserve">мп </w:t>
      </w:r>
      <w:r>
        <w:rPr>
          <w:rFonts w:cs="Times New Roman" w:ascii="Times New Roman" w:hAnsi="Times New Roman"/>
          <w:sz w:val="28"/>
          <w:szCs w:val="28"/>
        </w:rPr>
        <w:t>= 0,5*СР</w:t>
      </w:r>
      <w:r>
        <w:rPr>
          <w:rFonts w:cs="Times New Roman" w:ascii="Times New Roman" w:hAnsi="Times New Roman"/>
          <w:sz w:val="24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+ 0,5*(ЭР</w:t>
      </w:r>
      <w:r>
        <w:rPr>
          <w:rFonts w:cs="Times New Roman" w:ascii="Times New Roman" w:hAnsi="Times New Roman"/>
          <w:sz w:val="24"/>
          <w:szCs w:val="28"/>
        </w:rPr>
        <w:t>п/п1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ЭР</w:t>
      </w:r>
      <w:r>
        <w:rPr>
          <w:rFonts w:cs="Times New Roman" w:ascii="Times New Roman" w:hAnsi="Times New Roman"/>
          <w:sz w:val="24"/>
          <w:szCs w:val="28"/>
        </w:rPr>
        <w:t>п/п2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4"/>
          <w:szCs w:val="28"/>
        </w:rPr>
        <w:t>2 + … +</w:t>
      </w:r>
      <w:r>
        <w:rPr>
          <w:rFonts w:cs="Times New Roman" w:ascii="Times New Roman" w:hAnsi="Times New Roman"/>
          <w:sz w:val="28"/>
          <w:szCs w:val="28"/>
        </w:rPr>
        <w:t xml:space="preserve"> ЭР</w:t>
      </w:r>
      <w:r>
        <w:rPr>
          <w:rFonts w:cs="Times New Roman" w:ascii="Times New Roman" w:hAnsi="Times New Roman"/>
          <w:sz w:val="24"/>
          <w:szCs w:val="28"/>
        </w:rPr>
        <w:t>п/п</w:t>
      </w:r>
      <w:r>
        <w:rPr>
          <w:rFonts w:cs="Times New Roman" w:ascii="Times New Roman" w:hAnsi="Times New Roman"/>
          <w:sz w:val="24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4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9" w:name="sub_1081"/>
      <w:bookmarkStart w:id="60" w:name="sub_1081"/>
      <w:bookmarkEnd w:id="6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4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4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- степень реализации муниципальной программы ((8), (8-1)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4"/>
          <w:szCs w:val="28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 (основного мероприятия) (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4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4"/>
          <w:szCs w:val="28"/>
        </w:rPr>
        <w:t xml:space="preserve">2, …, </w:t>
      </w:r>
      <w:r>
        <w:rPr>
          <w:rFonts w:cs="Times New Roman" w:ascii="Times New Roman" w:hAnsi="Times New Roman"/>
          <w:sz w:val="28"/>
          <w:szCs w:val="28"/>
        </w:rPr>
        <w:t xml:space="preserve">kj - коэффициенты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молчанию коэффициент значимости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4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Ф</w:t>
      </w:r>
      <w:r>
        <w:rPr>
          <w:rFonts w:cs="Times New Roman" w:ascii="Times New Roman" w:hAnsi="Times New Roman"/>
          <w:sz w:val="24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Ф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4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фактических расходов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1" w:name="sub_1082"/>
      <w:bookmarkEnd w:id="61"/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</w:t>
      </w:r>
      <w:r>
        <w:rPr>
          <w:rFonts w:cs="Times New Roman" w:ascii="Times New Roman" w:hAnsi="Times New Roman"/>
          <w:sz w:val="24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0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2" w:name="sub_1082"/>
      <w:bookmarkEnd w:id="62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</w:t>
      </w:r>
      <w:r>
        <w:rPr>
          <w:rFonts w:cs="Times New Roman" w:ascii="Times New Roman" w:hAnsi="Times New Roman"/>
          <w:sz w:val="24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</w:rPr>
        <w:t>, составляет не менее 0,8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</w:t>
      </w:r>
      <w:r>
        <w:rPr>
          <w:rFonts w:cs="Times New Roman" w:ascii="Times New Roman" w:hAnsi="Times New Roman"/>
          <w:sz w:val="24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left="357"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и координацию взаимодействия исполнителей осуществляет управление по вопросам семьи и детства администрации муниципального образования Динской район (далее - координатор муниципальной программы).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spacing w:lineRule="auto" w:line="240" w:before="0" w:after="20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 w:before="0" w:after="20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 w:before="0" w:after="20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3" w:name="sub_1022"/>
      <w:bookmarkEnd w:id="63"/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, координацию деятельности координаторов подпрограмм, ведомственных целевых программ, участников муниципальной программы;</w:t>
      </w:r>
    </w:p>
    <w:p>
      <w:pPr>
        <w:pStyle w:val="Normal"/>
        <w:spacing w:lineRule="auto" w:line="240" w:before="0" w:after="20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в пределах своих полномочий проекты муниципальных правовых актов, необходимых для выполнения муниципальной программы;</w:t>
      </w:r>
    </w:p>
    <w:p>
      <w:pPr>
        <w:pStyle w:val="Normal"/>
        <w:spacing w:lineRule="auto" w:line="240" w:before="0" w:after="20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20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20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pacing w:lineRule="auto" w:line="240" w:before="0" w:after="20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(если предусмотрено в программе) в привлечении средств федерального, краевого бюджетов, бюджетов сельских поселений, иных средств для выполнения мероприятий муниципальной программы;</w:t>
      </w:r>
    </w:p>
    <w:p>
      <w:pPr>
        <w:pStyle w:val="Normal"/>
        <w:spacing w:lineRule="auto" w:line="240" w:before="0" w:after="20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pacing w:lineRule="auto" w:line="240" w:before="0" w:after="20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pacing w:lineRule="auto" w:line="240" w:before="0" w:after="200"/>
        <w:ind w:right="-141"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Normal"/>
        <w:spacing w:lineRule="auto" w:line="240" w:before="0" w:after="20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, направляет доклад в финансовое управление и управление экономического развития (далее – доклад о ходе реализации муниципальной программы) в срок до 1 марта. В случае расхождений между плановыми и фактическими значениями объемов финансирования координатором муниципальной программы проводится анализ факторов и указываются причины, повлиявшие на такие расхождения;</w:t>
      </w:r>
    </w:p>
    <w:p>
      <w:pPr>
        <w:pStyle w:val="Normal"/>
        <w:spacing w:lineRule="auto" w:line="240" w:before="0" w:after="20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авершении срока реализации программы в отчетном году координатор муниципальной программы предоставляет в финансовое управление и управление экономического развит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;</w:t>
      </w:r>
    </w:p>
    <w:p>
      <w:pPr>
        <w:pStyle w:val="Normal"/>
        <w:spacing w:lineRule="auto" w:line="240" w:before="0" w:after="20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;</w:t>
      </w:r>
    </w:p>
    <w:p>
      <w:pPr>
        <w:pStyle w:val="Normal"/>
        <w:spacing w:lineRule="auto" w:line="240" w:before="0" w:after="200"/>
        <w:ind w:firstLine="652"/>
        <w:contextualSpacing/>
        <w:jc w:val="both"/>
        <w:rPr/>
      </w:pPr>
      <w:bookmarkStart w:id="64" w:name="sub_1022"/>
      <w:bookmarkEnd w:id="64"/>
      <w:r>
        <w:rPr>
          <w:rFonts w:cs="Times New Roman" w:ascii="Times New Roman" w:hAnsi="Times New Roman"/>
          <w:sz w:val="28"/>
          <w:szCs w:val="28"/>
        </w:rPr>
        <w:t>- обеспечивает размещение на официальном сайте утвержденной муниципальной программы в актуальной редакции, а также информации о ходе реализации и достигнутых результатах муниципальной программы;</w:t>
      </w:r>
    </w:p>
    <w:p>
      <w:pPr>
        <w:pStyle w:val="Normal"/>
        <w:spacing w:lineRule="auto" w:line="240" w:before="0" w:after="20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муниципальной программы: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 распорядители (распорядители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муниципального образования Динской райо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образования администрации муниципального образования Динской райо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культуры администрации муниципального образования Динской район.</w:t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5" w:name="sub_414"/>
      <w:bookmarkEnd w:id="65"/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: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bookmarkStart w:id="66" w:name="sub_414"/>
      <w:bookmarkEnd w:id="66"/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иные полномочия, установленные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по делам несовершеннолетних администрации муниципального образования Динской район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по делам молодежи администрации муниципального образования Динской райо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образования администрации муниципального образования Динской райо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культуры администрации муниципального образования Динской райо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о вопросам семьи и детства администрации муниципального образования Динской район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ое образовательное учреждение дополнительного образования детей «Центр внешкольной работы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зенное учреждение муниципального образования Динской район «Информационно-методический центр системы образования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образовательные учреж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ое учреждение муниципального образования Динской район «Молодежный центр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</w:rPr>
        <w:t>- муниципальное бюджетное учреждение дополнительного образования «Детская школа искусств станицы Динской» муниципального образования Динской район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- бюджетное учреждение культуры муниципального образования Динской район «Динской районный организационно-методический центр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7" w:name="sub_415"/>
      <w:bookmarkEnd w:id="67"/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bookmarkStart w:id="68" w:name="sub_415"/>
      <w:bookmarkEnd w:id="68"/>
      <w:r>
        <w:rPr>
          <w:rFonts w:cs="Times New Roman" w:ascii="Times New Roman" w:hAnsi="Times New Roman"/>
          <w:sz w:val="28"/>
          <w:szCs w:val="28"/>
        </w:rPr>
        <w:t>- обеспечивает реализацию мероприятия и проводит анализ его выполнения;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);</w:t>
      </w:r>
    </w:p>
    <w:p>
      <w:pPr>
        <w:pStyle w:val="Normal"/>
        <w:spacing w:lineRule="auto" w:line="240" w:before="0" w:after="0"/>
        <w:ind w:firstLine="65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осуществляют текущий контроль за использованием средств, предусмотренных программой, анализ выполнения мероприятий и ежемесячно предоставляет отчетность координатору муниципальной программы о результатах выполнения мероприятий.</w:t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закупок товаров, работ, услуг для реализации мероприятий муниципальной программы производится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муниципальной программы осуществляется администрацией муниципального образования Динской район и Советом муниципального образования Динской райо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Динской район                                      А.А. Фисун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2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365.1000" TargetMode="External"/><Relationship Id="rId3" Type="http://schemas.openxmlformats.org/officeDocument/2006/relationships/hyperlink" Target="garantf1://94365.0" TargetMode="External"/><Relationship Id="rId4" Type="http://schemas.openxmlformats.org/officeDocument/2006/relationships/hyperlink" Target="garantf1://23841465.0" TargetMode="External"/><Relationship Id="rId5" Type="http://schemas.openxmlformats.org/officeDocument/2006/relationships/hyperlink" Target="garantf1://12012604.20001" TargetMode="External"/><Relationship Id="rId6" Type="http://schemas.openxmlformats.org/officeDocument/2006/relationships/hyperlink" Target="garantf1://12012604.2000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02:00Z</dcterms:created>
  <dc:creator>asus</dc:creator>
  <dc:description/>
  <cp:keywords/>
  <dc:language>en-US</dc:language>
  <cp:lastModifiedBy>User</cp:lastModifiedBy>
  <cp:lastPrinted>2015-09-09T14:25:00Z</cp:lastPrinted>
  <dcterms:modified xsi:type="dcterms:W3CDTF">2015-10-02T08:13:00Z</dcterms:modified>
  <cp:revision>78</cp:revision>
  <dc:subject/>
  <dc:title/>
</cp:coreProperties>
</file>