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992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Динской район «Дети Кубани»</w:t>
      </w:r>
    </w:p>
    <w:p>
      <w:pPr>
        <w:pStyle w:val="Normal"/>
        <w:ind w:firstLine="1247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и, задачи и целевые показатели муниципальной программы муниципального образования Динской район «Дети Кубани» 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20"/>
        <w:gridCol w:w="1590"/>
        <w:gridCol w:w="956"/>
        <w:gridCol w:w="1740"/>
        <w:gridCol w:w="1985"/>
        <w:gridCol w:w="1559"/>
        <w:gridCol w:w="1700"/>
      </w:tblGrid>
      <w:tr>
        <w:trPr>
          <w:tblHeader w:val="true"/>
          <w:trHeight w:val="326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ind w:left="-249" w:right="-1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7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993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20"/>
        <w:gridCol w:w="1590"/>
        <w:gridCol w:w="956"/>
        <w:gridCol w:w="1740"/>
        <w:gridCol w:w="329"/>
        <w:gridCol w:w="1656"/>
        <w:gridCol w:w="1559"/>
        <w:gridCol w:w="1700"/>
      </w:tblGrid>
      <w:tr>
        <w:trPr>
          <w:tblHeader w:val="true"/>
          <w:trHeight w:val="2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Дети Кубани»</w:t>
            </w:r>
          </w:p>
        </w:tc>
      </w:tr>
      <w:tr>
        <w:trPr>
          <w:trHeight w:val="2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 – реализация семейной политики детствосбережения в муниципальном образовании Динской район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муниципальном образовании Динской район.</w:t>
            </w:r>
          </w:p>
        </w:tc>
      </w:tr>
      <w:tr>
        <w:trPr>
          <w:trHeight w:val="14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; укрепление традиционных российских семейных ценностей, популяризация позитивного семейного опыта; обеспечение профилактики безнадзорности и беспризорности в муниципальном образовании Динской район, а также социальной реабилитации несовершеннолетних, оказавшихся в трудной жизненной ситуации; обеспечение приоритета семейных форм устройства детей-сирот и детей, оставшихся без попечения родителей; </w:t>
            </w:r>
            <w:r>
              <w:rPr>
                <w:rFonts w:cs="Times New Roman" w:ascii="Times New Roman" w:hAnsi="Times New Roman"/>
              </w:rPr>
              <w:t xml:space="preserve">своевременное обеспечение детей-сирот и детей, оставшихся без попечения родителей, а также лиц из их числа жилыми помещениями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ение условий для выявления и развития талантливых детей в муниципальном образовании Динской район независимо от сферы одаренности и социально-имущественного положения их семей; </w:t>
            </w:r>
            <w:r>
              <w:rPr>
                <w:rFonts w:cs="Times New Roman" w:ascii="Times New Roman" w:hAnsi="Times New Roman"/>
              </w:rPr>
              <w:t>совершенствование системы организации детского оздоровительного отдыха в муниципальном образовании Динской район; обеспечение максимальной занятости несовершеннолетних в каникулярные периоды.</w:t>
            </w:r>
          </w:p>
        </w:tc>
      </w:tr>
      <w:tr>
        <w:trPr>
          <w:trHeight w:val="20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детей, получивших дополнительные меры социальной поддержки в рамках муниципальной программы, от общего числа детей, проживающих на территории муниципального образования Динской район, в возрасте от 7 до 18 л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мероприяти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 №1 «Профилактика безнадзорности и правонарушений несовершеннолетних»</w:t>
            </w:r>
          </w:p>
        </w:tc>
      </w:tr>
      <w:tr>
        <w:trPr>
          <w:trHeight w:val="2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созда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; снижение безнадзорности и беспризорности несовершеннолетних в Динском районе.</w:t>
            </w:r>
          </w:p>
        </w:tc>
      </w:tr>
      <w:tr>
        <w:trPr>
          <w:trHeight w:val="2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– организация максимальной занятости несовершеннолетних, состоящих на различных видах учета, профилактика безнадзорности и правонарушений несовершеннолетних, снижение количества безнадзорных и беспризорных несовершеннолетних. </w:t>
            </w:r>
          </w:p>
        </w:tc>
      </w:tr>
      <w:tr>
        <w:trPr>
          <w:trHeight w:val="11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безнадзорных и беспризорных несовершеннолетних детей в общей численности детей в Динском район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>
          <w:trHeight w:val="2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ля детей, состоящих на учете в отделе по делам несовершеннолетних МВД России по Динскому району и комиссии по делам несовершеннолетних и защите их прав при администрации муниципального образования Динской район, получивших дополнительные меры социальной поддержки в рамках муниципальной программы, от общего числа состоящих на учете (мероприятия, подарк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2 «Организация отдыха, оздоровления и занятости детей»</w:t>
            </w:r>
          </w:p>
        </w:tc>
      </w:tr>
      <w:tr>
        <w:trPr>
          <w:trHeight w:val="2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формирование условий для социализации, здорового образа жизни, отдыха и оздоровления каждого ребенка.</w:t>
            </w:r>
          </w:p>
        </w:tc>
      </w:tr>
      <w:tr>
        <w:trPr>
          <w:trHeight w:val="26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- обеспечение максимальной занятости несовершеннолетних в каникулярные периоды, обеспечение максимального количества оздоровленных несовершеннолетних, совершенствование системы организации детского оздоровительного отдыха в муниципальном образовании Динской район.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дростков, трудоустроенных в каникулярные периоды (от общей численности подростков, проживающих в муниципальном образовании Динской район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, отдохнувших в каникулярное время в лагерях дневного пребывания и лагерях труда и отдыха дневного пребывания на базе образовательных учреждений муниципального образования Динской райо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олучивших дополнительную меру социальной поддержки: подвоз к месту отдыха и обратно, экскурсии по краю (от общей численности детей школьного возраст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ля детей-инвалидов и детей, находящихся в трудной жизненной ситуации,  получивших дополнительную меру социальной поддержки: подвоз к месту отдыха и обратно, на краевые социально значимые мероприятия и обратно (от численности детей-инвалидов и детей, находящихся в трудной жизненной ситуации, направленных на отдых и оздоровление, на мероприяти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3 «Одаренные дети»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– создание условий для образования, воспитания и социализации и каждого ребенка, создание комфортной и доброжелательной среды для жизни детей в муниципальном образовании Динской рай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и развитие талантливых детей в муниципальном образовании Динской район независимо от сферы одаренности и социально-имущественного положения их семей.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щихся учреждений дополнительного образования, получивших награды (призовые места, звания, гран-при и другие) на фестивалях и конкурсах (от общего числа участников в этих мероприятиях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естивалей, конкурсов, соревнований, олимпиад и иных мероприятий, проведенных для выявления и поддержки талантливых, одаренных дет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оздоровленных детей – участников детских творческих коллектив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ля детей – участников детских творческих коллективов, получивших дополнительную меру социальной поддержки: подвоз к месту отдыха и обратно (от численности детей – участников детских творческих коллективов, направленных на отдых и оздоровлени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 4 «Семья и детство»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 –  реализация семейной политики детствосбережения в муниципальном образовании Динской район, создание комфортной и доброжелательной среды для жизни детей в муниципальном образовании Динской район.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репление традиционных российских семейных ценностей, популяризация позитивного семейного опыта, обеспечение приоритета семейного устройства детей-сирот и детей, оставшихся без попечения родителей, </w:t>
            </w:r>
            <w:r>
              <w:rPr>
                <w:rFonts w:cs="Times New Roman" w:ascii="Times New Roman" w:hAnsi="Times New Roman"/>
              </w:rPr>
              <w:t>своевременное обеспечение детей-сирот и детей, оставшихся без попечения родителей, а также лиц из их числа жилыми помещениями.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 получивших дополнительную меру социальной поддержки: подвоз к месту отдыха и обратно (от численности детей-сирот и детей, оставшихся без попечения родителей, направленных на отдых и оздоровление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Число семей, получивших дополнительные меры социальной поддержки в рамках муниципальной программы (подарки, социально значимые мероприят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строенных в семью детей-сирот и детей, оставшихся без попечения родителей (от общего числа вновь выявленных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ля детей-сирот и детей, оставшихся без попечения родителей, получивших дополнительные меры социальной поддержки в рамках муниципальной программы: подарки, экскурсии, мероприятия (от численности детей-сирот и детей, оставшихся без попечения родителей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Охрана семьи и детства» 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Цель – обеспечение защиты прав и интересов несовершеннолетних; обеспечение приоритета устройства детей-сирот и детей, оставшихся без попечения родителей, в семьи граждан на территории муниципального образования Динской район.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– создание условий для развития семейных форм устройства детей-сирот и детей, оставшихся без попечения родителей; социальная поддержка детей-сирот и детей, оставшихся без попечения родителей.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</w:rPr>
              <w:t xml:space="preserve">Мероприятия под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-сирот и детей, оставшихся без попечения родителей, переданных на воспитание в семью (от общей численности вновь выявленных детей за отчетный перио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доставленных путевок в оздоровительные лагеря и санаторные учреждения (от общего количества обратившихся граждан за предоставлением путевок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5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Динской район                                                                                                    А.А.Фисун</w:t>
      </w:r>
    </w:p>
    <w:sectPr>
      <w:type w:val="continuous"/>
      <w:pgSz w:orient="landscape" w:w="16838" w:h="11906"/>
      <w:pgMar w:left="1134" w:right="1134" w:gutter="0" w:header="708" w:top="993" w:footer="0" w:bottom="8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71710</wp:posOffset>
              </wp:positionH>
              <wp:positionV relativeFrom="page">
                <wp:posOffset>3568065</wp:posOffset>
              </wp:positionV>
              <wp:extent cx="330200" cy="6565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56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7.3pt;margin-top:281pt;width:25.95pt;height:51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77095</wp:posOffset>
              </wp:positionH>
              <wp:positionV relativeFrom="page">
                <wp:posOffset>3536315</wp:posOffset>
              </wp:positionV>
              <wp:extent cx="330200" cy="7200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9.85pt;margin-top:278.5pt;width:25.95pt;height:56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33025</wp:posOffset>
              </wp:positionH>
              <wp:positionV relativeFrom="page">
                <wp:posOffset>3731895</wp:posOffset>
              </wp:positionV>
              <wp:extent cx="458470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5.95pt;mso-wrap-distance-left:9.05pt;mso-wrap-distance-right:9.05pt;mso-wrap-distance-top:0pt;mso-wrap-distance-bottom:0pt;margin-top:293.85pt;mso-position-vertical-relative:page;margin-left:805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16185</wp:posOffset>
              </wp:positionH>
              <wp:positionV relativeFrom="page">
                <wp:posOffset>373126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3.8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16185</wp:posOffset>
              </wp:positionH>
              <wp:positionV relativeFrom="page">
                <wp:posOffset>3731260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3.8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8:00Z</dcterms:created>
  <dc:creator>User</dc:creator>
  <dc:description/>
  <cp:keywords/>
  <dc:language>en-US</dc:language>
  <cp:lastModifiedBy>User</cp:lastModifiedBy>
  <cp:lastPrinted>2015-09-08T14:34:00Z</cp:lastPrinted>
  <dcterms:modified xsi:type="dcterms:W3CDTF">2015-09-22T06:09:00Z</dcterms:modified>
  <cp:revision>82</cp:revision>
  <dc:subject/>
  <dc:title/>
</cp:coreProperties>
</file>